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 809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9.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 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Услуга  израде  измене и допуне ПГР-а ''Насеља Вашариште''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''Насеља Вашариште'' процењене вредности 4.312.942,00 динара (без ПДВ-а), 1.293.883,00 динара (без ПДВ-а) у 2022.години и 3.019.059,00 динара (без ПДВ-а)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8. – услуга израде измене и допуне ПГР-а ''Насеља Вашариште''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88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5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13 у износу 4.312.942,00 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измене и допуне ПГР-а ''Насеља Вашариште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 измене и допуне ПГР-а ''Насеља Вашариште''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слуга израде измене и допуне ПГР-а ''Насеља Вашариште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</w:t>
      </w:r>
      <w:r>
        <w:rPr>
          <w:rFonts w:cs="Arial" w:ascii="Arial" w:hAnsi="Arial"/>
          <w:bCs/>
          <w:sz w:val="22"/>
          <w:szCs w:val="22"/>
          <w:lang w:val="sr-RS"/>
        </w:rPr>
        <w:t>. нов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29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број апропријације 5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8, функција - 130, економска класификација на четвртом нивоу 5151, извор - 13 у износу </w:t>
      </w:r>
      <w:r>
        <w:rPr>
          <w:rFonts w:cs="Arial" w:ascii="Arial" w:hAnsi="Arial"/>
          <w:sz w:val="22"/>
          <w:szCs w:val="22"/>
          <w:lang w:val="sr-RS"/>
        </w:rPr>
        <w:t xml:space="preserve">4.312.942,00 </w:t>
      </w:r>
      <w:r>
        <w:rPr>
          <w:rFonts w:cs="Arial" w:ascii="Arial" w:hAnsi="Arial"/>
          <w:sz w:val="22"/>
          <w:szCs w:val="22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1.293.883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 </w:t>
      </w:r>
      <w:r>
        <w:rPr>
          <w:rFonts w:cs="Arial" w:ascii="Arial" w:hAnsi="Arial"/>
          <w:sz w:val="22"/>
          <w:szCs w:val="22"/>
          <w:lang w:val="sr-RS"/>
        </w:rPr>
        <w:t xml:space="preserve"> у 2022.години и 3.019.059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 </w:t>
      </w:r>
      <w:r>
        <w:rPr>
          <w:rFonts w:cs="Arial" w:ascii="Arial" w:hAnsi="Arial"/>
          <w:sz w:val="22"/>
          <w:szCs w:val="22"/>
          <w:lang w:val="sr-RS"/>
        </w:rPr>
        <w:t xml:space="preserve"> у 2023.години, 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48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 560 /22 од 24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услуга израде друге измене и допуне ПГР-а ''Насеља Вашариште'' , процењене вредности  4.312.942,00 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Услуга израде измене и допуне ПГР-а ''Насеља Вашариште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 </w:t>
      </w:r>
    </w:p>
    <w:p>
      <w:pPr>
        <w:pStyle w:val="Normal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5040"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нка Андоновски__________________________                  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4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1-29T10:42:00Z</cp:lastPrinted>
  <dcterms:modified xsi:type="dcterms:W3CDTF">2022-11-29T14:02:00Z</dcterms:modified>
  <cp:revision>275</cp:revision>
  <dc:subject/>
  <dc:title>ГРАД КРАГУЈЕВАЦ</dc:title>
</cp:coreProperties>
</file>